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The MEAN 18 Yardage Ruler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AN 18 Yardage Ruler will print out a ruler o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while playing Mean 18 Golf.  THis can be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lling such things as the yardage to where a dog leg tur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o a fairway trap or water hazard, and it also a life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ry to play the latest course that's 95% water.  The ru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cales one is yardage from the ball out to 300 yards.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selector that shows approximate yardage for each of the cl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ormal full s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cales the ruler to your screen size, so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you need to measure a set distance on the MEAN 18 course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n MEAN 18 as you normally would, then at the beginning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 #1 (Practice Tee).  At the practice tee measu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the number of inches and 16ths of an inch from the ba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to the 250 yard line.  Write this number down, then exit ME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run this program.  You can than cut the ruler out and glu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er paper to make it more d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 EXE file that you can run, or I have included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you can change if your printer needs a different code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pacing of n/72". It should work with most printers as it 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hange it, change line 120 to make B$ =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eeds to set line to n/72" (n will be set by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     (The best BBS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4-964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D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kosh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great go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