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640x480x1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 RULES (Game #1)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JUMPS FOR PEG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EG RULES (Game #2)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JUMPS FOR COLOR PEG (Hard Mode)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JUMPS FOR COLOR PEG (Easy Mode)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EG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CREEN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PTION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    .Exe   -  The main program for Pe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1    .Dat   -  Graphics file required to play 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2    .Dat   -  Graphics file required to play 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3    .Dat   -  Graphics file required to play 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    .Doc   -  The documentation for Pe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Start .Bat   -  A batch file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the documentation and install Pe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ead  .Com   -  Used by Pe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eply .Com   -  Used by Pe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Intro        -  Used by Pe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Prt          -  Used by Pe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Hd           -  Used by Pe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eg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1S  .Arc    -  Shareware Version of Pe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of the graphic screens, you must have at least 512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Ram and a VGA graphics adapter to play Peg Solitai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uses the 640x480 16 color mode.  The files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Peg Solitaire are PEG.EXE, PEG1.DAT, PEG2.DAT and PEG3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files  must be present on your play disk  or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 the "Copy"  command found in your DOS manual for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am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g Solitaire is played on a playing board shaped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lus sign, consisting of 33 holes of which 32 are fi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gs.   The center hole of the board is left empty. 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o remove all the pegs from the board except one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 by jumping one peg at a time.  Once you've jumped  a  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remove the peg you have just jumped.  Play contin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nner until you are left with one peg or you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valid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JUMPS FOR 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only  jump pegs in either  a  horizontal  or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being sure to only jump over one pe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PE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am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lor Peg board is similar to the Peg Board.   I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24 pegs but has the 9 center holes empty.  These  24  p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divided into 4 groups of 6 pegs each.  Each group  of  p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colored differently.  The top group of pegs are  b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side is green, the bottom is purple and the left si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.   The  object in this game is to jump pegs until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ped  peg  groups.  You have won the game when  the  to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 peg groups have exchanged positions, and the  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peg groups have exchang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JUMPS FOR COLOR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egs are jumped, they are left on the board.  They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d  as  in game #1.  You may jump in either  a 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tical or diagonal direction so long as only one peg is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a  time.  Jumps are valid so long as they  stay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nes of the playing board.  IE:  You may not jump acros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ide  corner that would take your line of travel 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JUMPS FOR COLOR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as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 jumps for the Easy Mode of play is identical to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 except you will be allow to jump outside the bound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board.   This applies to the immediate  inside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DOS prompt, type PEG and press ENTER.   Your  mon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isplay the opening screen.  This will remain in view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Peg loads in all the graphic information loca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Peg.Dat  files.   When all the  information  is  loa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,  you will hear a beep and see the message to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Screen is divided into 3 main sections. 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 of  the screen will be your playing  area. 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portion will display your playing options.   Th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have two parts, a Main Options and Playing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right portion will display th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will appear before you play each game.  During the 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will  change to Playing Options  (See  Playing 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Option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/ENTER       Play Pe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3            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8            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/ALT-X      Quit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1 or the ENTER key will start a game  of  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unction 3 will bring up a Setup Menu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to  change the configuration of Peg  Solitaire  (Se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8 will bring up a screen displaying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 high  scores at Peg Solitaire.  Seeing that  there 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that can be played, you will have two high score 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only be able to view the high score screen of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laying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0/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10 will quit the game and return you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 prompt.  Prior to quitting, you will be asked to verif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really want to quit.  A Y)es or N)o response must be 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 ALT-X  will not bring up this ver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using a mouse, an arrow will be pointing to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ptions.  Moving the mouse up and down will move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another  option.  Pressing either button will  activ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he arrow is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've selected F1/ENTER from the Main Options, your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ll appear. 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S      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/SPACE  Mark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 Options will be different if you are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ROW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row keys will move your pointer around the playing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move your pointer until you are on a peg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/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essing  either the ENTER key or SpaceBar, the  pe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ointer is on will be circled.  Move your poin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 keys  to the location you wish to move your  peg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press the ENTER key or SpaceBar.  This will make your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ve if it is a 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10 will quit the game and return you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Keybo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Adjus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Save High Sco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are  the default settings that come with  Peg  Solit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1 through 5 may be changed while in the  Setup 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options are always saved when you quit and return to 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for this to happen, you must be logged onto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rectory where Peg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Keybo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1 key will toggle from Keyboard to Mou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Drive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Adjus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number  2  key  will  allow  you  to 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sitivity of your mouse.  The function will not work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have  option  number 1 set to Mouse Required  and 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has not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number 3 key will toggle the sound either  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Save High Scor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number  4 key will toggle the  Save  High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5 key will let you change from Peg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ame  #1),  to Color Peg Solitaire (Game #2).  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o Game #2, you will be ask if you want to play an  E)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r a H)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Options.  The screen will display the players name, 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number and date the score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oring for Game #1 is score by the amount of peg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ard.  The best game is to have one peg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coreing for Game #2 starts you off with 1000 points.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 will be deducted for each move you make.  The less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n  to beat the game, the better your score will b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mplete Game #2, your scor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areWare  version  of Peg Solitaire  will  not  sav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.   Registered  users will receive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ll full sa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 Only)  *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 entitles  the  user  to  full   support, 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grade  notifications,  discounts on all  programs  and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O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4 Shareware versions on 5 1/4" disks  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4 Shareware versions on 3 1/2" disks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     MONO____    CGA____    EGA____   VGA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acquire this version of Pe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