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y b e r B o x  ....  A puzzle game for MS-DOS systems with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g Beeferman.  August 1991.  See end of file for distribu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Box is a game of thinking ahead.  Given the simple challenge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oint to another, you will find yourself anticipating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ve you make in between.  There are 16 levels ("rooms"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.  The object of the game is to solve each room in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, so as to attain the highest possi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 A R T I N G   C Y B E R B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yberBox from the MS-DOS command line, switc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ile CYBERBOX.EXE and type "CYBERBOX". 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nochrome, type "CYBERBOX /m" instead.  The "/m" switch forces two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will, of course, work on a color display. 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"/m" switch, your machine must have a VGA adap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display in order for CyberBox to run.  EGAVGA.BGI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Cyberbox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Box consists of sixteen (actually I lied; seventeen) unique "room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oom is simply a 15x10 layout of boxes and blank space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kinds of boxes; the title screen which you see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riefly explains the function of each kind of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at the title screen to enter the first room.  The rob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control of appears at the bottom center of the screen.  Ok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ore like a small circle.  It is a small circle.  This circl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ur distinct moves: up, down, left, and right.   Make these mo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rrow keys (or 2,4,6, and 8 on the numeric keypa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each room is simply to get to the exit.  The ex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 located above the very top center tile.  Onc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a room, you immediately enter the next room.  Invariab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euver boxes in such a way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void trapping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void losing access to the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o what is necessary to make the exi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om has at least one solution.  However, it's easy for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bot to make winning the room an impossibility.  If you tra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 access to the exit, you have no choice but to hit the "R" key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from the beginning.  The computer will not tell you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: this drawback is not only a hard thing to correct in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challenge to the game.  When you discover that you cannot possi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t passageway during a level, hitting "R" will give you anothe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, though.  You only have 5 attempts.  The number of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is displayed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sliders and blockers in the first level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The boxe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:  Sliders appear as boxes with arrowheads poin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 These boxes can be pushed out of the way by your rob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hing preventing this from happening.  There are thre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iders: up/down sliders (yellow), left/right sliders (blu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/left/right sliders (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RS:  Blockers appear as red X'd out boxes.  These can not be p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urthermore nothing can be pushed into them.  The walls which sur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5x10 room (except at the exit) act lik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RS:  Pushers appear as cyan boxes with inscribed triang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make the game more dynamic;  they are the only boxes which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They exert a constant force in the direction that the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possible to push the block to which a pusher points,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.  Otherwise, it will act like a blocker in that it cannot be mov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d against by other blocks.  Sound confusing?  Pusher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few rooms.  Once you've encountered them you'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ERS:  Zappers appear as purple boxes with inscribed triang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ribed circles.  These boxes act as blockers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hem from behind (the base of the inscribed triangle) and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transported instantly to the square in front of the zap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MPTY. These do not appear in the earlie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:  These are perhaps the most confusing boxes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ad.  They appear in the later levels as white frames. 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ushed by your robot, but CAN be pushed by other bloc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move them, then, you will have to use sliders.  Norma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walked through by your robot as if they were blank spac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(X'd out white frames) cannot be walked through and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ers in this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more than one box at a time only if every box in tha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an be legally moved.  Experiment.  You'll get the idea. 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oxes cannot be pushed into the exit passage.  It's too small,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Only you (the robot) can be transported via the zappers, no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.  Similarly, only tokens can go through normal select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member, the space in front of a zapper must be fre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O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inish the sixteenth (actually seventeenth)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out of attemp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it the ESC key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will be presented with a score report.  You earn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oom completed and 50 points for every attempt you had le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ed.  For every single move you made during the cou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valid or invalid, a point is sub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refore maximize your score by finding the absolut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each room.  My highest score is 2492, but I think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as high as 25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